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suddivisa in lotti, di cateteri occorrenti per mesi ventiquattro alla S.C. Radiologia e alla S.S.D. Neuroradiologia dell’A.O. S.Croce e Carle di Cuneo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073262906"/>
      <w:bookmarkStart w:id="1" w:name="__Fieldmark__0_1073262906"/>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073262906"/>
      <w:bookmarkStart w:id="3" w:name="__Fieldmark__1_1073262906"/>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073262906"/>
      <w:bookmarkStart w:id="5" w:name="__Fieldmark__2_1073262906"/>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073262906"/>
      <w:bookmarkStart w:id="7" w:name="__Fieldmark__3_1073262906"/>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073262906"/>
      <w:bookmarkStart w:id="9" w:name="__Fieldmark__4_1073262906"/>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073262906"/>
      <w:bookmarkStart w:id="11" w:name="__Fieldmark__5_1073262906"/>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073262906"/>
      <w:bookmarkStart w:id="13" w:name="__Fieldmark__6_1073262906"/>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073262906"/>
      <w:bookmarkStart w:id="15" w:name="__Fieldmark__7_1073262906"/>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073262906"/>
      <w:bookmarkStart w:id="17" w:name="__Fieldmark__8_1073262906"/>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073262906"/>
      <w:bookmarkStart w:id="19" w:name="__Fieldmark__9_1073262906"/>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073262906"/>
      <w:bookmarkStart w:id="21" w:name="__Fieldmark__10_1073262906"/>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073262906"/>
      <w:bookmarkStart w:id="23" w:name="__Fieldmark__11_1073262906"/>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073262906"/>
      <w:bookmarkStart w:id="25" w:name="__Fieldmark__12_1073262906"/>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3.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rFonts w:ascii="Calibri" w:hAnsi="Calibri" w:cs="Calibri"/>
          <w:szCs w:val="24"/>
        </w:rPr>
      </w:pPr>
      <w:bookmarkStart w:id="26" w:name="_Ref498597467"/>
      <w:bookmarkStart w:id="27" w:name="_Ref496787083"/>
      <w:r>
        <w:rPr>
          <w:rFonts w:cs="Calibri" w:ascii="Calibri" w:hAnsi="Calibri"/>
          <w:szCs w:val="24"/>
        </w:rPr>
        <w:t>di non incorrere nelle cause di esclusione di cui all’art. 94 del D. Lgs. 36/2023;</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60" w:after="60"/>
        <w:ind w:left="284" w:hanging="28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jc w:val="both"/>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pPr>
      <w:r>
        <w:rPr>
          <w:rFonts w:cs="Calibri" w:ascii="Calibri" w:hAnsi="Calibri"/>
          <w:sz w:val="24"/>
          <w:szCs w:val="24"/>
        </w:rPr>
        <w:t>b)</w:t>
        <w:tab/>
        <w:t>di tutte le circostanze generali, particolari e locali, nessuna esclusa ed eccettuata, che possono avere influito o influire sia sulla prestazione della fornitura, sia sulla determinazione della propria offerta;</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in integrita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pPr>
      <w:r>
        <w:rPr>
          <w:rFonts w:cs="Calibri" w:ascii="Calibri" w:hAnsi="Calibri"/>
          <w:szCs w:val="24"/>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Cs w:val="24"/>
        </w:rPr>
        <w:t>oppure</w:t>
      </w:r>
      <w:r>
        <w:rPr>
          <w:rFonts w:cs="Calibri" w:ascii="Calibri" w:hAnsi="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3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iordano Sara</cp:lastModifiedBy>
  <cp:lastPrinted>2019-02-22T10:03:00Z</cp:lastPrinted>
  <dcterms:modified xsi:type="dcterms:W3CDTF">2024-10-16T10:29:00Z</dcterms:modified>
  <cp:revision>46</cp:revision>
  <dc:subject/>
  <dc:title>DOMANDA DI PARTECIPAZIONE</dc:title>
</cp:coreProperties>
</file>